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1415549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2837833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12691824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006186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